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360" w:hRule="atLeast"/>
        </w:trPr>
        <w:tc>
          <w:tcPr>
            <w:tcW w:w="9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latile Organic Storage Tank Application</w:t>
            </w:r>
          </w:p>
        </w:tc>
      </w:tr>
      <w:tr>
        <w:trPr>
          <w:trHeight w:val="270" w:hRule="atLeast"/>
        </w:trPr>
        <w:tc>
          <w:tcPr>
            <w:tcW w:w="9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f you are using this form electronically, press F1 at any time for hel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52"/>
        <w:gridCol w:w="2025"/>
        <w:gridCol w:w="4995"/>
      </w:tblGrid>
      <w:tr>
        <w:trPr>
          <w:tblHeader w:val="true"/>
          <w:trHeight w:val="387" w:hRule="atLeast"/>
        </w:trPr>
        <w:tc>
          <w:tcPr>
            <w:tcW w:w="99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General Information</w:t>
            </w:r>
          </w:p>
        </w:tc>
      </w:tr>
      <w:tr>
        <w:trPr>
          <w:trHeight w:val="405" w:hRule="atLeast"/>
        </w:trPr>
        <w:tc>
          <w:tcPr>
            <w:tcW w:w="99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Facility Name:</w:t>
              <w:tab/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Tank Identification Number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Tank Manufacturer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Tank Model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Tank Serial Number:</w:t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5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Tank Type:</w:t>
              <w:tab/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969271711"/>
            <w:bookmarkStart w:id="1" w:name="__Fieldmark__5_3969271711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ternal Floating Roof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969271711"/>
            <w:bookmarkStart w:id="3" w:name="__Fieldmark__6_3969271711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al Floating Roof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969271711"/>
            <w:bookmarkStart w:id="5" w:name="__Fieldmark__7_3969271711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orizontal/Vertical Cylin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969271711"/>
            <w:bookmarkStart w:id="7" w:name="__Fieldmark__8_3969271711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(Specify):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5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  <w:tab/>
              <w:t>Tank Material of Construction:</w:t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0_3969271711"/>
            <w:bookmarkStart w:id="9" w:name="__Fieldmark__10_3969271711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eel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1_3969271711"/>
            <w:bookmarkStart w:id="11" w:name="__Fieldmark__11_3969271711"/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stic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969271711"/>
            <w:bookmarkStart w:id="13" w:name="__Fieldmark__12_3969271711"/>
            <w:bookmarkEnd w:id="1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uminum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969271711"/>
            <w:bookmarkStart w:id="15" w:name="__Fieldmark__13_3969271711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cret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4_3969271711"/>
            <w:bookmarkStart w:id="17" w:name="__Fieldmark__14_3969271711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(Specify):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  <w:tab/>
              <w:t>Exterior Tank Color:</w:t>
              <w:tab/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969271711"/>
            <w:bookmarkStart w:id="19" w:name="__Fieldmark__16_3969271711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uminum (Silver)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7_3969271711"/>
            <w:bookmarkStart w:id="21" w:name="__Fieldmark__17_3969271711"/>
            <w:bookmarkEnd w:id="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ray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8_3969271711"/>
            <w:bookmarkStart w:id="23" w:name="__Fieldmark__18_3969271711"/>
            <w:bookmarkEnd w:id="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hite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19_3969271711"/>
            <w:bookmarkStart w:id="25" w:name="__Fieldmark__19_3969271711"/>
            <w:bookmarkEnd w:id="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l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0_3969271711"/>
            <w:bookmarkStart w:id="27" w:name="__Fieldmark__20_3969271711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  <w:tab/>
              <w:t>Tank Diameter:</w:t>
              <w:tab/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3_3969271711"/>
                  <w:enabled/>
                  <w:ddList>
                    <w:result w:val="0"/>
                    <w:listEntry w:val="feet"/>
                    <w:listEntry w:val="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3_3969271711"/>
            <w:bookmarkStart w:id="29" w:name="__Fieldmark__23_396927171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  <w:tab/>
              <w:t>Tank Height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5_3969271711"/>
                  <w:enabled/>
                  <w:ddList>
                    <w:result w:val="0"/>
                    <w:listEntry w:val="feet"/>
                    <w:listEntry w:val="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969271711"/>
            <w:bookmarkStart w:id="31" w:name="__Fieldmark__25_396927171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  <w:tab/>
              <w:t>Tank Volume:</w:t>
              <w:tab/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7_3969271711"/>
                  <w:enabled/>
                  <w:ddList>
                    <w:result w:val="0"/>
                    <w:listEntry w:val="gallons"/>
                    <w:listEntry w:val="liters"/>
                    <w:listEntry w:val="cubic feet"/>
                    <w:listEntry w:val="cubic 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969271711"/>
            <w:bookmarkStart w:id="33" w:name="__Fieldmark__27_396927171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  <w:tab/>
              <w:t>Product Stored in Tank:</w:t>
              <w:tab/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665" w:hanging="166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ach a Material Safety Data Sheet (MSDS) for the Product Stored in the Tank.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  <w:tab/>
              <w:t>Density of Product Stored in Tank:</w:t>
              <w:tab/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30_3969271711"/>
                  <w:enabled/>
                  <w:ddList>
                    <w:result w:val="0"/>
                    <w:listEntry w:val="lb/gallon"/>
                    <w:listEntry w:val="lb/cubic foot"/>
                    <w:listEntry w:val="g/liter"/>
                    <w:listEntry w:val="kg/cubic met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969271711"/>
            <w:bookmarkStart w:id="35" w:name="__Fieldmark__30_3969271711"/>
            <w:bookmarkEnd w:id="3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t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°</w:t>
            </w:r>
            <w:r>
              <w:fldChar w:fldCharType="begin">
                <w:ffData>
                  <w:name w:val="__Fieldmark__32_3969271711"/>
                  <w:enabled/>
                  <w:ddList>
                    <w:result w:val="0"/>
                    <w:listEntry w:val="F"/>
                    <w:listEntry w:val="C"/>
                    <w:listEntry w:val="K"/>
                    <w:listEntry w:val="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969271711"/>
            <w:bookmarkStart w:id="37" w:name="__Fieldmark__32_396927171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  <w:tab/>
              <w:t>Molecular Weight of Product Stored in Tank:</w:t>
              <w:tab/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1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  <w:tab/>
              <w:t>True Vapor Pressure of Product Stored in Tank at Standard Temperature and Pressure:</w:t>
              <w:tab/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35_3969271711"/>
                  <w:enabled/>
                  <w:ddList>
                    <w:result w:val="0"/>
                    <w:listEntry w:val="psi"/>
                    <w:listEntry w:val="atm"/>
                    <w:listEntry w:val="mm Hg"/>
                    <w:listEntry w:val="psi gauge"/>
                    <w:listEntry w:val="inches wat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5_3969271711"/>
            <w:bookmarkStart w:id="39" w:name="__Fieldmark__35_396927171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  <w:tab/>
              <w:t>Is the Tank Vented?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6_3969271711"/>
            <w:bookmarkStart w:id="41" w:name="__Fieldmark__36_3969271711"/>
            <w:bookmarkEnd w:id="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7_3969271711"/>
            <w:bookmarkStart w:id="43" w:name="__Fieldmark__37_3969271711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4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16.  If NO, proceed to Question 17.</w:t>
            </w:r>
          </w:p>
        </w:tc>
      </w:tr>
      <w:tr>
        <w:trPr>
          <w:trHeight w:val="1035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</w:t>
              <w:tab/>
              <w:t>Type of Vent:</w:t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969271711"/>
            <w:bookmarkStart w:id="45" w:name="__Fieldmark__38_3969271711"/>
            <w:bookmarkEnd w:id="4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tmospheric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969271711"/>
            <w:bookmarkStart w:id="47" w:name="__Fieldmark__39_3969271711"/>
            <w:bookmarkEnd w:id="4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nservation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8" w:name="__Fieldmark__40_3969271711"/>
            <w:bookmarkStart w:id="49" w:name="__Fieldmark__40_3969271711"/>
            <w:bookmarkEnd w:id="4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acuum Breaker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0" w:name="__Fieldmark__41_3969271711"/>
            <w:bookmarkStart w:id="51" w:name="__Fieldmark__41_3969271711"/>
            <w:bookmarkEnd w:id="5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sed Vent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/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2" w:name="__Fieldmark__42_3969271711"/>
            <w:bookmarkStart w:id="53" w:name="__Fieldmark__42_3969271711"/>
            <w:bookmarkEnd w:id="5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ame Arrestor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/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4" w:name="__Fieldmark__43_3969271711"/>
            <w:bookmarkStart w:id="55" w:name="__Fieldmark__43_3969271711"/>
            <w:bookmarkEnd w:id="5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apor Recovery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/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6" w:name="__Fieldmark__44_3969271711"/>
            <w:bookmarkStart w:id="57" w:name="__Fieldmark__44_3969271711"/>
            <w:bookmarkEnd w:id="5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are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8" w:name="__Fieldmark__45_3969271711"/>
            <w:bookmarkStart w:id="59" w:name="__Fieldmark__45_3969271711"/>
            <w:bookmarkEnd w:id="5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(Specify): </w:t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7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  <w:tab/>
              <w:t>How Does the Tank Vent:</w:t>
            </w:r>
          </w:p>
          <w:p>
            <w:pPr>
              <w:pStyle w:val="Normal"/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check all that apply)</w:t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Normal"/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0" w:name="__Fieldmark__47_3969271711"/>
            <w:bookmarkStart w:id="61" w:name="__Fieldmark__47_3969271711"/>
            <w:bookmarkEnd w:id="6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rectly to the Atmosphere</w:t>
            </w:r>
          </w:p>
          <w:p>
            <w:pPr>
              <w:pStyle w:val="Normal"/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2" w:name="__Fieldmark__48_3969271711"/>
            <w:bookmarkStart w:id="63" w:name="__Fieldmark__48_3969271711"/>
            <w:bookmarkEnd w:id="6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rough a Control Device Covered by Forms AQM-4.1 through 4.12</w:t>
            </w:r>
          </w:p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" w:name="__Fieldmark__49_3969271711"/>
            <w:bookmarkStart w:id="65" w:name="__Fieldmark__49_3969271711"/>
            <w:bookmarkEnd w:id="6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rough Another Control Device Described on This Form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f the tank vents directly to the atmosphere or through another control device described on this form, proceed to Question 16.3.  If the tank vents through a control device, provide the stack parameters on the control device form and proceed to Question 17.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.</w:t>
              <w:tab/>
              <w:t>Emission Point Name: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ind w:left="585" w:hanging="585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6.4.</w:t>
              <w:tab/>
              <w:t>Vent Height Above Grade: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52_3969271711"/>
                  <w:enabled/>
                  <w:ddList>
                    <w:result w:val="0"/>
                    <w:listEntry w:val="feet"/>
                    <w:listEntry w:val="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6" w:name="__Fieldmark__52_3969271711"/>
            <w:bookmarkStart w:id="67" w:name="__Fieldmark__52_3969271711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.</w:t>
              <w:tab/>
              <w:t>Vent Exit Diameter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54_3969271711"/>
                  <w:enabled/>
                  <w:ddList>
                    <w:result w:val="0"/>
                    <w:listEntry w:val="feet"/>
                    <w:listEntry w:val="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8" w:name="__Fieldmark__54_3969271711"/>
            <w:bookmarkStart w:id="69" w:name="__Fieldmark__54_3969271711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ab/>
              <w:t>(Provide Vent Dimensions If Rectangular Vent)</w:t>
            </w:r>
          </w:p>
        </w:tc>
      </w:tr>
      <w:tr>
        <w:trPr>
          <w:trHeight w:val="35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.</w:t>
              <w:tab/>
              <w:t>Is a Vent Cap Present?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0" w:name="__Fieldmark__55_3969271711"/>
            <w:bookmarkStart w:id="71" w:name="__Fieldmark__55_3969271711"/>
            <w:bookmarkEnd w:id="7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2" w:name="__Fieldmark__56_3969271711"/>
            <w:bookmarkStart w:id="73" w:name="__Fieldmark__56_3969271711"/>
            <w:bookmarkEnd w:id="7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5" w:leader="none"/>
                <w:tab w:val="left" w:pos="3825" w:leader="none"/>
                <w:tab w:val="left" w:pos="5175" w:leader="none"/>
                <w:tab w:val="left" w:pos="733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>16.7.</w:t>
              <w:tab/>
              <w:t>Vent Configuration:</w:t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4" w:name="__Fieldmark__57_3969271711"/>
            <w:bookmarkStart w:id="75" w:name="__Fieldmark__57_3969271711"/>
            <w:bookmarkEnd w:id="7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tical</w:t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6" w:name="__Fieldmark__58_3969271711"/>
            <w:bookmarkStart w:id="77" w:name="__Fieldmark__58_3969271711"/>
            <w:bookmarkEnd w:id="7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orizontal</w:t>
              <w:tab/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8" w:name="__Fieldmark__59_3969271711"/>
            <w:bookmarkStart w:id="79" w:name="__Fieldmark__59_3969271711"/>
            <w:bookmarkEnd w:id="7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wnward-Venting</w:t>
              <w:tab/>
            </w:r>
          </w:p>
          <w:p>
            <w:pPr>
              <w:pStyle w:val="Normal"/>
              <w:tabs>
                <w:tab w:val="clear" w:pos="720"/>
                <w:tab w:val="left" w:pos="2565" w:leader="none"/>
                <w:tab w:val="left" w:pos="3195" w:leader="none"/>
                <w:tab w:val="left" w:pos="3825" w:leader="none"/>
                <w:tab w:val="left" w:pos="517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check all that apply)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0" w:name="__Fieldmark__60_3969271711"/>
            <w:bookmarkStart w:id="81" w:name="__Fieldmark__60_3969271711"/>
            <w:bookmarkEnd w:id="8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(Specify)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.</w:t>
              <w:tab/>
              <w:t>Vent Exit Gas Temperatur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°</w:t>
            </w:r>
            <w:r>
              <w:fldChar w:fldCharType="begin">
                <w:ffData>
                  <w:name w:val="__Fieldmark__63_3969271711"/>
                  <w:enabled/>
                  <w:ddList>
                    <w:result w:val="0"/>
                    <w:listEntry w:val="F"/>
                    <w:listEntry w:val="R"/>
                    <w:listEntry w:val="C"/>
                    <w:listEntry w:val="K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2" w:name="__Fieldmark__63_3969271711"/>
            <w:bookmarkStart w:id="83" w:name="__Fieldmark__63_3969271711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.</w:t>
              <w:tab/>
              <w:t>Vent Exit Gas Flow Rate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65_3969271711"/>
                  <w:enabled/>
                  <w:ddList>
                    <w:result w:val="0"/>
                    <w:listEntry w:val="ACFM"/>
                    <w:listEntry w:val="ACM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4" w:name="__Fieldmark__65_3969271711"/>
            <w:bookmarkStart w:id="85" w:name="__Fieldmark__65_3969271711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.</w:t>
              <w:tab/>
              <w:t>Distance to Nearest Property Line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67_3969271711"/>
                  <w:enabled/>
                  <w:ddList>
                    <w:result w:val="0"/>
                    <w:listEntry w:val="feet"/>
                    <w:listEntry w:val="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67_3969271711"/>
            <w:bookmarkStart w:id="87" w:name="__Fieldmark__67_3969271711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</w:t>
              <w:tab/>
              <w:t>Describe Nearest Obstruction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</w:t>
              <w:tab/>
              <w:t>Height of Nearest Obstruction: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70_3969271711"/>
                  <w:enabled/>
                  <w:ddList>
                    <w:result w:val="0"/>
                    <w:listEntry w:val="feet"/>
                    <w:listEntry w:val="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8" w:name="__Fieldmark__70_3969271711"/>
            <w:bookmarkStart w:id="89" w:name="__Fieldmark__70_3969271711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3.</w:t>
              <w:tab/>
              <w:t>Distance to Nearest Obstruction:</w:t>
              <w:tab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72_3969271711"/>
                  <w:enabled/>
                  <w:ddList>
                    <w:result w:val="0"/>
                    <w:listEntry w:val="feet"/>
                    <w:listEntry w:val="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0" w:name="__Fieldmark__72_3969271711"/>
            <w:bookmarkStart w:id="91" w:name="__Fieldmark__72_3969271711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4.</w:t>
              <w:tab/>
              <w:t>Are Vent Sampling Ports Provided?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2" w:name="__Fieldmark__73_3969271711"/>
            <w:bookmarkStart w:id="93" w:name="__Fieldmark__73_3969271711"/>
            <w:bookmarkEnd w:id="9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4" w:name="__Fieldmark__74_3969271711"/>
            <w:bookmarkStart w:id="95" w:name="__Fieldmark__74_3969271711"/>
            <w:bookmarkEnd w:id="9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80"/>
        <w:gridCol w:w="132"/>
        <w:gridCol w:w="1128"/>
        <w:gridCol w:w="180"/>
        <w:gridCol w:w="702"/>
        <w:gridCol w:w="1368"/>
        <w:gridCol w:w="3627"/>
      </w:tblGrid>
      <w:tr>
        <w:trPr>
          <w:tblHeader w:val="true"/>
          <w:trHeight w:val="405" w:hRule="atLeast"/>
        </w:trPr>
        <w:tc>
          <w:tcPr>
            <w:tcW w:w="99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Floating Roof Tank Information</w:t>
            </w:r>
          </w:p>
        </w:tc>
      </w:tr>
      <w:tr>
        <w:trPr>
          <w:trHeight w:val="395" w:hRule="atLeast"/>
        </w:trPr>
        <w:tc>
          <w:tcPr>
            <w:tcW w:w="411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ind w:left="7695" w:hanging="76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  <w:tab/>
              <w:t>Is the Tank a Floating Roof Tank:</w:t>
            </w:r>
          </w:p>
        </w:tc>
        <w:tc>
          <w:tcPr>
            <w:tcW w:w="5877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6" w:name="__Fieldmark__75_3969271711"/>
            <w:bookmarkStart w:id="97" w:name="__Fieldmark__75_3969271711"/>
            <w:bookmarkEnd w:id="9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8" w:name="__Fieldmark__76_3969271711"/>
            <w:bookmarkStart w:id="99" w:name="__Fieldmark__76_3969271711"/>
            <w:bookmarkEnd w:id="9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2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17.  If NO, proceed to Question 18.</w:t>
            </w:r>
          </w:p>
        </w:tc>
      </w:tr>
      <w:tr>
        <w:trPr>
          <w:trHeight w:val="395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.</w:t>
              <w:tab/>
              <w:t xml:space="preserve">Type of Primary Seal: 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0" w:name="__Fieldmark__77_3969271711"/>
            <w:bookmarkStart w:id="101" w:name="__Fieldmark__77_3969271711"/>
            <w:bookmarkEnd w:id="10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echanical Shoe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2" w:name="__Fieldmark__78_3969271711"/>
            <w:bookmarkStart w:id="103" w:name="__Fieldmark__78_3969271711"/>
            <w:bookmarkEnd w:id="10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quid-Mounted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4" w:name="__Fieldmark__79_3969271711"/>
            <w:bookmarkStart w:id="105" w:name="__Fieldmark__79_3969271711"/>
            <w:bookmarkEnd w:id="10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.</w:t>
              <w:tab/>
              <w:t>Gap Between Primary Seal and Tank Wall:</w:t>
              <w:tab/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82_3969271711"/>
                  <w:enabled/>
                  <w:ddList>
                    <w:result w:val="0"/>
                    <w:listEntry w:val="inches"/>
                    <w:listEntry w:val="centi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6" w:name="__Fieldmark__82_3969271711"/>
            <w:bookmarkStart w:id="107" w:name="__Fieldmark__82_3969271711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.</w:t>
              <w:tab/>
              <w:t>Type of Secondary Seal:</w:t>
              <w:tab/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8" w:name="__Fieldmark__83_3969271711"/>
            <w:bookmarkStart w:id="109" w:name="__Fieldmark__83_3969271711"/>
            <w:bookmarkEnd w:id="10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quid-Mounted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0" w:name="__Fieldmark__84_3969271711"/>
            <w:bookmarkStart w:id="111" w:name="__Fieldmark__84_3969271711"/>
            <w:bookmarkEnd w:id="1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por-Mounted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2" w:name="__Fieldmark__85_3969271711"/>
            <w:bookmarkStart w:id="113" w:name="__Fieldmark__85_3969271711"/>
            <w:bookmarkEnd w:id="11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oam-Fille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4" w:name="__Fieldmark__86_3969271711"/>
            <w:bookmarkStart w:id="115" w:name="__Fieldmark__86_3969271711"/>
            <w:bookmarkEnd w:id="1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chan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6" w:name="__Fieldmark__87_3969271711"/>
            <w:bookmarkStart w:id="117" w:name="__Fieldmark__87_3969271711"/>
            <w:bookmarkEnd w:id="1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2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.</w:t>
              <w:tab/>
              <w:t>Gap Between Secondary Seal and Tank Wall:</w:t>
              <w:tab/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90_3969271711"/>
                  <w:enabled/>
                  <w:ddList>
                    <w:result w:val="0"/>
                    <w:listEntry w:val="inches"/>
                    <w:listEntry w:val="centimeter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8" w:name="__Fieldmark__90_3969271711"/>
            <w:bookmarkStart w:id="119" w:name="__Fieldmark__90_3969271711"/>
            <w:bookmarkEnd w:id="1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.</w:t>
              <w:tab/>
              <w:t>List the Type of Each Roof Penetration, the Quantity of Each Penetration, and the Method of Sealing</w:t>
            </w:r>
          </w:p>
        </w:tc>
      </w:tr>
      <w:tr>
        <w:trPr>
          <w:trHeight w:val="233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85" w:hanging="58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f there are more than five Roof Penetrations, attach additional copies of this page as needed.</w:t>
            </w:r>
          </w:p>
        </w:tc>
      </w:tr>
      <w:tr>
        <w:trPr>
          <w:trHeight w:val="395" w:hRule="atLeast"/>
        </w:trPr>
        <w:tc>
          <w:tcPr>
            <w:tcW w:w="87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Penetration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5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Sealing</w:t>
            </w:r>
          </w:p>
        </w:tc>
      </w:tr>
      <w:tr>
        <w:trPr>
          <w:trHeight w:val="1017" w:hRule="atLeast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5.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0" w:name="__Fieldmark__93_3969271711"/>
            <w:bookmarkStart w:id="121" w:name="__Fieldmark__93_3969271711"/>
            <w:bookmarkEnd w:id="1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lted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2" w:name="__Fieldmark__94_3969271711"/>
            <w:bookmarkStart w:id="123" w:name="__Fieldmark__94_3969271711"/>
            <w:bookmarkEnd w:id="1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ding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4" w:name="__Fieldmark__95_3969271711"/>
            <w:bookmarkStart w:id="125" w:name="__Fieldmark__95_3969271711"/>
            <w:bookmarkEnd w:id="1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bric Slee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6" w:name="__Fieldmark__96_3969271711"/>
            <w:bookmarkStart w:id="127" w:name="__Fieldmark__96_3969271711"/>
            <w:bookmarkEnd w:id="1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sketed Cover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8" w:name="__Fieldmark__97_3969271711"/>
            <w:bookmarkStart w:id="129" w:name="__Fieldmark__97_3969271711"/>
            <w:bookmarkEnd w:id="1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bber/Polymer Se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0" w:name="__Fieldmark__98_3969271711"/>
            <w:bookmarkStart w:id="131" w:name="__Fieldmark__98_3969271711"/>
            <w:bookmarkEnd w:id="13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ighted Mechanical Acti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2" w:name="__Fieldmark__99_3969271711"/>
            <w:bookmarkStart w:id="133" w:name="__Fieldmark__99_3969271711"/>
            <w:bookmarkEnd w:id="13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0" w:hRule="atLeast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.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4" w:name="__Fieldmark__103_3969271711"/>
            <w:bookmarkStart w:id="135" w:name="__Fieldmark__103_3969271711"/>
            <w:bookmarkEnd w:id="13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lted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6" w:name="__Fieldmark__104_3969271711"/>
            <w:bookmarkStart w:id="137" w:name="__Fieldmark__104_3969271711"/>
            <w:bookmarkEnd w:id="13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ding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8" w:name="__Fieldmark__105_3969271711"/>
            <w:bookmarkStart w:id="139" w:name="__Fieldmark__105_3969271711"/>
            <w:bookmarkEnd w:id="13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bric Slee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0" w:name="__Fieldmark__106_3969271711"/>
            <w:bookmarkStart w:id="141" w:name="__Fieldmark__106_3969271711"/>
            <w:bookmarkEnd w:id="1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sketed Cover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2" w:name="__Fieldmark__107_3969271711"/>
            <w:bookmarkStart w:id="143" w:name="__Fieldmark__107_3969271711"/>
            <w:bookmarkEnd w:id="1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bber/Polymer Se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4" w:name="__Fieldmark__108_3969271711"/>
            <w:bookmarkStart w:id="145" w:name="__Fieldmark__108_3969271711"/>
            <w:bookmarkEnd w:id="14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ighted Mechanical Acti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6" w:name="__Fieldmark__109_3969271711"/>
            <w:bookmarkStart w:id="147" w:name="__Fieldmark__109_3969271711"/>
            <w:bookmarkEnd w:id="14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0" w:hRule="atLeast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.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8" w:name="__Fieldmark__113_3969271711"/>
            <w:bookmarkStart w:id="149" w:name="__Fieldmark__113_3969271711"/>
            <w:bookmarkEnd w:id="14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lted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50" w:name="__Fieldmark__114_3969271711"/>
            <w:bookmarkStart w:id="151" w:name="__Fieldmark__114_3969271711"/>
            <w:bookmarkEnd w:id="15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ding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52" w:name="__Fieldmark__115_3969271711"/>
            <w:bookmarkStart w:id="153" w:name="__Fieldmark__115_3969271711"/>
            <w:bookmarkEnd w:id="15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bric Slee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54" w:name="__Fieldmark__116_3969271711"/>
            <w:bookmarkStart w:id="155" w:name="__Fieldmark__116_3969271711"/>
            <w:bookmarkEnd w:id="15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sketed Cover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56" w:name="__Fieldmark__117_3969271711"/>
            <w:bookmarkStart w:id="157" w:name="__Fieldmark__117_3969271711"/>
            <w:bookmarkEnd w:id="15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bber/Polymer Se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58" w:name="__Fieldmark__118_3969271711"/>
            <w:bookmarkStart w:id="159" w:name="__Fieldmark__118_3969271711"/>
            <w:bookmarkEnd w:id="15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ighted Mechanical Acti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0" w:name="__Fieldmark__119_3969271711"/>
            <w:bookmarkStart w:id="161" w:name="__Fieldmark__119_3969271711"/>
            <w:bookmarkEnd w:id="16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.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2" w:name="__Fieldmark__123_3969271711"/>
            <w:bookmarkStart w:id="163" w:name="__Fieldmark__123_3969271711"/>
            <w:bookmarkEnd w:id="16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lted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4" w:name="__Fieldmark__124_3969271711"/>
            <w:bookmarkStart w:id="165" w:name="__Fieldmark__124_3969271711"/>
            <w:bookmarkEnd w:id="16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ding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6" w:name="__Fieldmark__125_3969271711"/>
            <w:bookmarkStart w:id="167" w:name="__Fieldmark__125_3969271711"/>
            <w:bookmarkEnd w:id="16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bric Slee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8" w:name="__Fieldmark__126_3969271711"/>
            <w:bookmarkStart w:id="169" w:name="__Fieldmark__126_3969271711"/>
            <w:bookmarkEnd w:id="16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sketed Cover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0" w:name="__Fieldmark__127_3969271711"/>
            <w:bookmarkStart w:id="171" w:name="__Fieldmark__127_3969271711"/>
            <w:bookmarkEnd w:id="17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bber/Polymer Se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2" w:name="__Fieldmark__128_3969271711"/>
            <w:bookmarkStart w:id="173" w:name="__Fieldmark__128_3969271711"/>
            <w:bookmarkEnd w:id="17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ighted Mechanical Acti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4" w:name="__Fieldmark__129_3969271711"/>
            <w:bookmarkStart w:id="175" w:name="__Fieldmark__129_3969271711"/>
            <w:bookmarkEnd w:id="17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17" w:hRule="atLeast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.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6" w:name="__Fieldmark__133_3969271711"/>
            <w:bookmarkStart w:id="177" w:name="__Fieldmark__133_3969271711"/>
            <w:bookmarkEnd w:id="17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lted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8" w:name="__Fieldmark__134_3969271711"/>
            <w:bookmarkStart w:id="179" w:name="__Fieldmark__134_3969271711"/>
            <w:bookmarkEnd w:id="17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ding Cov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0" w:name="__Fieldmark__135_3969271711"/>
            <w:bookmarkStart w:id="181" w:name="__Fieldmark__135_3969271711"/>
            <w:bookmarkEnd w:id="18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bric Slee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2" w:name="__Fieldmark__136_3969271711"/>
            <w:bookmarkStart w:id="183" w:name="__Fieldmark__136_3969271711"/>
            <w:bookmarkEnd w:id="18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sketed Cover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4" w:name="__Fieldmark__137_3969271711"/>
            <w:bookmarkStart w:id="185" w:name="__Fieldmark__137_3969271711"/>
            <w:bookmarkEnd w:id="18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bber/Polymer Se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6" w:name="__Fieldmark__138_3969271711"/>
            <w:bookmarkStart w:id="187" w:name="__Fieldmark__138_3969271711"/>
            <w:bookmarkEnd w:id="18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ighted Mechanical Acti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8" w:name="__Fieldmark__139_3969271711"/>
            <w:bookmarkStart w:id="189" w:name="__Fieldmark__139_3969271711"/>
            <w:bookmarkEnd w:id="18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797"/>
      </w:tblGrid>
      <w:tr>
        <w:trPr>
          <w:tblHeader w:val="true"/>
          <w:trHeight w:val="405" w:hRule="atLeast"/>
        </w:trPr>
        <w:tc>
          <w:tcPr>
            <w:tcW w:w="9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695" w:hanging="7695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trol Device Information</w:t>
            </w:r>
          </w:p>
        </w:tc>
      </w:tr>
      <w:tr>
        <w:trPr>
          <w:trHeight w:val="350" w:hRule="atLeast"/>
        </w:trPr>
        <w:tc>
          <w:tcPr>
            <w:tcW w:w="51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ind w:left="7695" w:hanging="76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  <w:tab/>
              <w:t>Is an Air Pollution Control Device Used?</w:t>
            </w:r>
          </w:p>
        </w:tc>
        <w:tc>
          <w:tcPr>
            <w:tcW w:w="47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0" w:name="__Fieldmark__141_3969271711"/>
            <w:bookmarkStart w:id="191" w:name="__Fieldmark__141_3969271711"/>
            <w:bookmarkEnd w:id="19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2" w:name="__Fieldmark__142_3969271711"/>
            <w:bookmarkStart w:id="193" w:name="__Fieldmark__142_3969271711"/>
            <w:bookmarkEnd w:id="19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an Air Pollution Control Device is used, complete the rest of Question 18.  If not, proceed to Question 19.</w:t>
            </w:r>
          </w:p>
        </w:tc>
      </w:tr>
      <w:tr>
        <w:trPr>
          <w:trHeight w:val="350" w:hRule="atLeast"/>
        </w:trPr>
        <w:tc>
          <w:tcPr>
            <w:tcW w:w="5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</w:t>
              <w:tab/>
              <w:t>Is Adsorption Equipment Used?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4" w:name="__Fieldmark__143_3969271711"/>
            <w:bookmarkStart w:id="195" w:name="__Fieldmark__143_3969271711"/>
            <w:bookmarkEnd w:id="19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6" w:name="__Fieldmark__144_3969271711"/>
            <w:bookmarkStart w:id="197" w:name="__Fieldmark__144_3969271711"/>
            <w:bookmarkEnd w:id="19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97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f YES, complete Form AQM-4.2 and attach it to this application.</w:t>
            </w:r>
          </w:p>
        </w:tc>
      </w:tr>
      <w:tr>
        <w:trPr>
          <w:trHeight w:val="350" w:hRule="atLeast"/>
        </w:trPr>
        <w:tc>
          <w:tcPr>
            <w:tcW w:w="5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.</w:t>
              <w:tab/>
              <w:t>Is a Scrubber Used?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8" w:name="__Fieldmark__145_3969271711"/>
            <w:bookmarkStart w:id="199" w:name="__Fieldmark__145_3969271711"/>
            <w:bookmarkEnd w:id="19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0" w:name="__Fieldmark__146_3969271711"/>
            <w:bookmarkStart w:id="201" w:name="__Fieldmark__146_3969271711"/>
            <w:bookmarkEnd w:id="20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f YES, complete Form AQM-4.4 and attach it to this application.</w:t>
            </w:r>
          </w:p>
        </w:tc>
      </w:tr>
      <w:tr>
        <w:trPr>
          <w:trHeight w:val="350" w:hRule="atLeast"/>
        </w:trPr>
        <w:tc>
          <w:tcPr>
            <w:tcW w:w="5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>18.3.</w:t>
              <w:tab/>
              <w:t>Is a Thermal Oxidizer of Afterburner Used?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2" w:name="__Fieldmark__147_3969271711"/>
            <w:bookmarkStart w:id="203" w:name="__Fieldmark__147_3969271711"/>
            <w:bookmarkEnd w:id="20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4" w:name="__Fieldmark__148_3969271711"/>
            <w:bookmarkStart w:id="205" w:name="__Fieldmark__148_3969271711"/>
            <w:bookmarkEnd w:id="20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f YES, complete Form AQM-4.1 and attach it to this application.</w:t>
            </w:r>
          </w:p>
        </w:tc>
      </w:tr>
      <w:tr>
        <w:trPr>
          <w:trHeight w:val="350" w:hRule="atLeast"/>
        </w:trPr>
        <w:tc>
          <w:tcPr>
            <w:tcW w:w="5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</w:t>
              <w:tab/>
              <w:t>Is a Flare Used?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6" w:name="__Fieldmark__149_3969271711"/>
            <w:bookmarkStart w:id="207" w:name="__Fieldmark__149_3969271711"/>
            <w:bookmarkEnd w:id="20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8" w:name="__Fieldmark__150_3969271711"/>
            <w:bookmarkStart w:id="209" w:name="__Fieldmark__150_3969271711"/>
            <w:bookmarkEnd w:id="20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f YES, complete Form AQM-4.3 and attach it to this application.</w:t>
            </w:r>
          </w:p>
        </w:tc>
      </w:tr>
      <w:tr>
        <w:trPr>
          <w:trHeight w:val="350" w:hRule="atLeast"/>
        </w:trPr>
        <w:tc>
          <w:tcPr>
            <w:tcW w:w="51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.</w:t>
              <w:tab/>
              <w:t>Is Any Other Control Device Used?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0" w:name="__Fieldmark__151_3969271711"/>
            <w:bookmarkStart w:id="211" w:name="__Fieldmark__151_3969271711"/>
            <w:bookmarkEnd w:id="2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2" w:name="__Fieldmark__152_3969271711"/>
            <w:bookmarkStart w:id="213" w:name="__Fieldmark__152_3969271711"/>
            <w:bookmarkEnd w:id="21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f YES, attach a copy of the Control Device Manufacturer’s Specification Sheets.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Any Other Control Device is used, complete the rest of Question 18.  If not, proceed to Question 19.</w:t>
            </w:r>
          </w:p>
        </w:tc>
      </w:tr>
      <w:tr>
        <w:trPr>
          <w:trHeight w:val="935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.</w:t>
              <w:tab/>
              <w:t>Describe Control Device: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.</w:t>
              <w:tab/>
              <w:t>Pollutants Controlled: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4" w:name="__Fieldmark__154_3969271711"/>
            <w:bookmarkStart w:id="215" w:name="__Fieldmark__154_3969271711"/>
            <w:bookmarkEnd w:id="2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OC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6" w:name="__Fieldmark__155_3969271711"/>
            <w:bookmarkStart w:id="217" w:name="__Fieldmark__155_3969271711"/>
            <w:bookmarkEnd w:id="2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APs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8" w:name="__Fieldmark__156_3969271711"/>
            <w:bookmarkStart w:id="219" w:name="__Fieldmark__156_3969271711"/>
            <w:bookmarkEnd w:id="2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(Specify): 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.</w:t>
              <w:tab/>
              <w:t>Control Device Manufacturer: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.</w:t>
              <w:tab/>
              <w:t>Control Device Model:</w:t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.</w:t>
              <w:tab/>
              <w:t>Control Device Serial Number:</w:t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.</w:t>
              <w:tab/>
              <w:t>Control Device Design Capacity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8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.</w:t>
              <w:tab/>
              <w:t>Control Device Removal or Destruction Efficiency:</w:t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035"/>
        <w:gridCol w:w="318"/>
        <w:gridCol w:w="1065"/>
        <w:gridCol w:w="1302"/>
      </w:tblGrid>
      <w:tr>
        <w:trPr>
          <w:tblHeader w:val="true"/>
          <w:trHeight w:val="350" w:hRule="atLeast"/>
        </w:trPr>
        <w:tc>
          <w:tcPr>
            <w:tcW w:w="99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782" w:hanging="144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nitoring Information</w:t>
            </w:r>
          </w:p>
        </w:tc>
      </w:tr>
      <w:tr>
        <w:trPr>
          <w:trHeight w:val="575" w:hRule="atLeast"/>
        </w:trPr>
        <w:tc>
          <w:tcPr>
            <w:tcW w:w="76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  <w:tab/>
              <w:t>Will Emissions Data be Recorded by a Continuous Emission Monitoring System?</w:t>
            </w:r>
          </w:p>
        </w:tc>
        <w:tc>
          <w:tcPr>
            <w:tcW w:w="236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0" w:name="__Fieldmark__163_3969271711"/>
            <w:bookmarkStart w:id="221" w:name="__Fieldmark__163_3969271711"/>
            <w:bookmarkEnd w:id="2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2" w:name="__Fieldmark__164_3969271711"/>
            <w:bookmarkStart w:id="223" w:name="__Fieldmark__164_3969271711"/>
            <w:bookmarkEnd w:id="2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265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f Yes, attach a copy of the Continuous Emission Monitoring System Manufacturer’s Specification Sheets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19.  If NO, proceed to Question 20.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>19.1.</w:t>
              <w:tab/>
              <w:t>Pollutants Monitored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4" w:name="__Fieldmark__165_3969271711"/>
            <w:bookmarkStart w:id="225" w:name="__Fieldmark__165_3969271711"/>
            <w:bookmarkEnd w:id="2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OC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6" w:name="__Fieldmark__166_3969271711"/>
            <w:bookmarkStart w:id="227" w:name="__Fieldmark__166_3969271711"/>
            <w:bookmarkEnd w:id="2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APs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8" w:name="__Fieldmark__167_3969271711"/>
            <w:bookmarkStart w:id="229" w:name="__Fieldmark__167_3969271711"/>
            <w:bookmarkEnd w:id="2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M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0" w:name="__Fieldmark__168_3969271711"/>
            <w:bookmarkStart w:id="231" w:name="__Fieldmark__168_3969271711"/>
            <w:bookmarkEnd w:id="23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2" w:name="__Fieldmark__169_3969271711"/>
            <w:bookmarkStart w:id="233" w:name="__Fieldmark__169_3969271711"/>
            <w:bookmarkEnd w:id="23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.5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4" w:name="__Fieldmark__170_3969271711"/>
            <w:bookmarkStart w:id="235" w:name="__Fieldmark__170_3969271711"/>
            <w:bookmarkEnd w:id="23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6" w:name="__Fieldmark__171_3969271711"/>
            <w:bookmarkStart w:id="237" w:name="__Fieldmark__171_3969271711"/>
            <w:bookmarkEnd w:id="23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8" w:name="__Fieldmark__172_3969271711"/>
            <w:bookmarkStart w:id="239" w:name="__Fieldmark__172_3969271711"/>
            <w:bookmarkEnd w:id="23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als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0" w:name="__Fieldmark__173_3969271711"/>
            <w:bookmarkStart w:id="241" w:name="__Fieldmark__173_3969271711"/>
            <w:bookmarkEnd w:id="2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Specify)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</w:t>
              <w:tab/>
              <w:t>Describe the Continuous Emission Monitoring System:</w:t>
              <w:tab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.</w:t>
              <w:tab/>
              <w:t>Manufacturer:</w:t>
              <w:tab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.</w:t>
              <w:tab/>
              <w:t>Model:</w:t>
              <w:tab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.</w:t>
              <w:tab/>
              <w:t>Serial Number: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6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>19.6.</w:t>
              <w:tab/>
              <w:t>Will Multiple Emission Units Be Monitored at the Same Point?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2" w:name="__Fieldmark__179_3969271711"/>
            <w:bookmarkStart w:id="243" w:name="__Fieldmark__179_3969271711"/>
            <w:bookmarkEnd w:id="2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4" w:name="__Fieldmark__180_3969271711"/>
            <w:bookmarkStart w:id="245" w:name="__Fieldmark__180_3969271711"/>
            <w:bookmarkEnd w:id="24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19.  If NO, proceed to Question 20.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.</w:t>
              <w:tab/>
              <w:t>Emission Units Monitored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762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/>
            </w:pPr>
            <w:r>
              <w:rPr>
                <w:rFonts w:cs="Arial" w:ascii="Arial" w:hAnsi="Arial"/>
                <w:sz w:val="20"/>
                <w:szCs w:val="20"/>
              </w:rPr>
              <w:t>19.8.</w:t>
              <w:tab/>
              <w:t>Will More Than One Emission Unit be Emitting From the Combined Point At Any Time?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6" w:name="__Fieldmark__182_3969271711"/>
            <w:bookmarkStart w:id="247" w:name="__Fieldmark__182_3969271711"/>
            <w:bookmarkEnd w:id="24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8" w:name="__Fieldmark__183_3969271711"/>
            <w:bookmarkStart w:id="249" w:name="__Fieldmark__183_3969271711"/>
            <w:bookmarkEnd w:id="24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19.  If NO, proceed to Question 20.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.</w:t>
              <w:tab/>
              <w:t>Emission Units Emitting Simultaneously: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8"/>
        <w:gridCol w:w="1959"/>
        <w:gridCol w:w="2273"/>
        <w:gridCol w:w="102"/>
        <w:gridCol w:w="773"/>
        <w:gridCol w:w="2164"/>
      </w:tblGrid>
      <w:tr>
        <w:trPr>
          <w:trHeight w:val="378" w:hRule="atLeast"/>
        </w:trPr>
        <w:tc>
          <w:tcPr>
            <w:tcW w:w="100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nitoring and Alarm Information</w:t>
            </w:r>
          </w:p>
        </w:tc>
      </w:tr>
      <w:tr>
        <w:trPr>
          <w:trHeight w:val="530" w:hRule="atLeast"/>
        </w:trPr>
        <w:tc>
          <w:tcPr>
            <w:tcW w:w="7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19" w:hanging="6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  <w:tab/>
              <w:t>Are There Any Alarms You Would Like the Department to Consider When Drafting the Permit?</w:t>
            </w:r>
          </w:p>
        </w:tc>
        <w:tc>
          <w:tcPr>
            <w:tcW w:w="29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0" w:name="__Fieldmark__185_3969271711"/>
            <w:bookmarkStart w:id="251" w:name="__Fieldmark__185_3969271711"/>
            <w:bookmarkEnd w:id="25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2" w:name="__Fieldmark__186_3969271711"/>
            <w:bookmarkStart w:id="253" w:name="__Fieldmark__186_3969271711"/>
            <w:bookmarkEnd w:id="25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1005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20.  If NO, proceed to Question 21.</w:t>
            </w:r>
          </w:p>
        </w:tc>
      </w:tr>
      <w:tr>
        <w:trPr>
          <w:trHeight w:val="323" w:hRule="atLeast"/>
        </w:trPr>
        <w:tc>
          <w:tcPr>
            <w:tcW w:w="1005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19" w:hanging="61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</w:t>
              <w:tab/>
              <w:t>Describe the System Alarm(s):</w:t>
            </w:r>
          </w:p>
        </w:tc>
      </w:tr>
      <w:tr>
        <w:trPr>
          <w:trHeight w:val="252" w:hRule="atLeast"/>
        </w:trPr>
        <w:tc>
          <w:tcPr>
            <w:tcW w:w="1005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f there are more than five alarms, attach additional copies of this page as needed.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ng Parameter Monitored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Alarm Trigge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ing Device or Alarm Type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the Alarm Initiate an Automated Response?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4" w:name="__Fieldmark__189_3969271711"/>
            <w:bookmarkStart w:id="255" w:name="__Fieldmark__189_3969271711"/>
            <w:bookmarkEnd w:id="2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6" w:name="__Fieldmark__190_3969271711"/>
            <w:bookmarkStart w:id="257" w:name="__Fieldmark__190_3969271711"/>
            <w:bookmarkEnd w:id="2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dito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8" w:name="__Fieldmark__191_3969271711"/>
            <w:bookmarkStart w:id="259" w:name="__Fieldmark__191_3969271711"/>
            <w:bookmarkEnd w:id="2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tomat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Remote Monitor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0" w:name="__Fieldmark__192_3969271711"/>
            <w:bookmarkStart w:id="261" w:name="__Fieldmark__192_3969271711"/>
            <w:bookmarkEnd w:id="2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2" w:name="__Fieldmark__193_3969271711"/>
            <w:bookmarkStart w:id="263" w:name="__Fieldmark__193_3969271711"/>
            <w:bookmarkEnd w:id="26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4" w:name="__Fieldmark__194_3969271711"/>
            <w:bookmarkStart w:id="265" w:name="__Fieldmark__194_3969271711"/>
            <w:bookmarkEnd w:id="26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7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2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6" w:name="__Fieldmark__198_3969271711"/>
            <w:bookmarkStart w:id="267" w:name="__Fieldmark__198_3969271711"/>
            <w:bookmarkEnd w:id="2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8" w:name="__Fieldmark__199_3969271711"/>
            <w:bookmarkStart w:id="269" w:name="__Fieldmark__199_3969271711"/>
            <w:bookmarkEnd w:id="2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dito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0" w:name="__Fieldmark__200_3969271711"/>
            <w:bookmarkStart w:id="271" w:name="__Fieldmark__200_3969271711"/>
            <w:bookmarkEnd w:id="2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tomat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Remote Monitor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2" w:name="__Fieldmark__201_3969271711"/>
            <w:bookmarkStart w:id="273" w:name="__Fieldmark__201_3969271711"/>
            <w:bookmarkEnd w:id="2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4" w:name="__Fieldmark__202_3969271711"/>
            <w:bookmarkStart w:id="275" w:name="__Fieldmark__202_3969271711"/>
            <w:bookmarkEnd w:id="27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6" w:name="__Fieldmark__203_3969271711"/>
            <w:bookmarkStart w:id="277" w:name="__Fieldmark__203_3969271711"/>
            <w:bookmarkEnd w:id="27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7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: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3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8" w:name="__Fieldmark__207_3969271711"/>
            <w:bookmarkStart w:id="279" w:name="__Fieldmark__207_3969271711"/>
            <w:bookmarkEnd w:id="2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0" w:name="__Fieldmark__208_3969271711"/>
            <w:bookmarkStart w:id="281" w:name="__Fieldmark__208_3969271711"/>
            <w:bookmarkEnd w:id="2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dito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2" w:name="__Fieldmark__209_3969271711"/>
            <w:bookmarkStart w:id="283" w:name="__Fieldmark__209_3969271711"/>
            <w:bookmarkEnd w:id="2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tomat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Remote Monitor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4" w:name="__Fieldmark__210_3969271711"/>
            <w:bookmarkStart w:id="285" w:name="__Fieldmark__210_3969271711"/>
            <w:bookmarkEnd w:id="2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6" w:name="__Fieldmark__211_3969271711"/>
            <w:bookmarkStart w:id="287" w:name="__Fieldmark__211_3969271711"/>
            <w:bookmarkEnd w:id="28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8" w:name="__Fieldmark__212_3969271711"/>
            <w:bookmarkStart w:id="289" w:name="__Fieldmark__212_3969271711"/>
            <w:bookmarkEnd w:id="28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4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0" w:name="__Fieldmark__216_3969271711"/>
            <w:bookmarkStart w:id="291" w:name="__Fieldmark__216_3969271711"/>
            <w:bookmarkEnd w:id="2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2" w:name="__Fieldmark__217_3969271711"/>
            <w:bookmarkStart w:id="293" w:name="__Fieldmark__217_3969271711"/>
            <w:bookmarkEnd w:id="2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dito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4" w:name="__Fieldmark__218_3969271711"/>
            <w:bookmarkStart w:id="295" w:name="__Fieldmark__218_3969271711"/>
            <w:bookmarkEnd w:id="2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tomat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Remote Monitor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6" w:name="__Fieldmark__219_3969271711"/>
            <w:bookmarkStart w:id="297" w:name="__Fieldmark__219_3969271711"/>
            <w:bookmarkEnd w:id="2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98" w:name="__Fieldmark__220_3969271711"/>
            <w:bookmarkStart w:id="299" w:name="__Fieldmark__220_3969271711"/>
            <w:bookmarkEnd w:id="29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0" w:name="__Fieldmark__221_3969271711"/>
            <w:bookmarkStart w:id="301" w:name="__Fieldmark__221_3969271711"/>
            <w:bookmarkEnd w:id="30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5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2" w:name="__Fieldmark__225_3969271711"/>
            <w:bookmarkStart w:id="303" w:name="__Fieldmark__225_3969271711"/>
            <w:bookmarkEnd w:id="3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4" w:name="__Fieldmark__226_3969271711"/>
            <w:bookmarkStart w:id="305" w:name="__Fieldmark__226_3969271711"/>
            <w:bookmarkEnd w:id="3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dito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6" w:name="__Fieldmark__227_3969271711"/>
            <w:bookmarkStart w:id="307" w:name="__Fieldmark__227_3969271711"/>
            <w:bookmarkEnd w:id="3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tomat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Remote Monitor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8" w:name="__Fieldmark__228_3969271711"/>
            <w:bookmarkStart w:id="309" w:name="__Fieldmark__228_3969271711"/>
            <w:bookmarkEnd w:id="3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0" w:name="__Fieldmark__229_3969271711"/>
            <w:bookmarkStart w:id="311" w:name="__Fieldmark__229_3969271711"/>
            <w:bookmarkEnd w:id="3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2" w:name="__Fieldmark__230_3969271711"/>
            <w:bookmarkStart w:id="313" w:name="__Fieldmark__230_3969271711"/>
            <w:bookmarkEnd w:id="31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8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3088"/>
      </w:tblGrid>
      <w:tr>
        <w:trPr>
          <w:tblHeader w:val="true"/>
          <w:trHeight w:val="387" w:hRule="atLeast"/>
        </w:trPr>
        <w:tc>
          <w:tcPr>
            <w:tcW w:w="9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Voluntary Emission Limitation Request Information</w:t>
            </w:r>
          </w:p>
        </w:tc>
      </w:tr>
      <w:tr>
        <w:trPr>
          <w:trHeight w:val="350" w:hRule="atLeast"/>
        </w:trPr>
        <w:tc>
          <w:tcPr>
            <w:tcW w:w="69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  <w:tab/>
              <w:t xml:space="preserve">Are You Requesting An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oluntary Emission Limit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to Avoid Major Source Status, Minor New Source Review, MACT, NSPS, etc.?</w:t>
            </w:r>
          </w:p>
        </w:tc>
        <w:tc>
          <w:tcPr>
            <w:tcW w:w="308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4" w:name="__Fieldmark__232_3969271711"/>
            <w:bookmarkStart w:id="315" w:name="__Fieldmark__232_3969271711"/>
            <w:bookmarkEnd w:id="3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6" w:name="__Fieldmark__233_3969271711"/>
            <w:bookmarkStart w:id="317" w:name="__Fieldmark__233_3969271711"/>
            <w:bookmarkEnd w:id="3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21.  If NO, proceed to Question 22.</w:t>
            </w:r>
          </w:p>
        </w:tc>
      </w:tr>
      <w:tr>
        <w:trPr>
          <w:trHeight w:val="1232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72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.</w:t>
              <w:tab/>
              <w:t>Describe Any Proposed Emission Limitations:</w:t>
              <w:tab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3088"/>
      </w:tblGrid>
      <w:tr>
        <w:trPr>
          <w:tblHeader w:val="true"/>
          <w:trHeight w:val="405" w:hRule="atLeast"/>
        </w:trPr>
        <w:tc>
          <w:tcPr>
            <w:tcW w:w="9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Voluntary Operating Limitation Request Information</w:t>
            </w:r>
          </w:p>
        </w:tc>
      </w:tr>
      <w:tr>
        <w:trPr>
          <w:trHeight w:val="350" w:hRule="atLeast"/>
        </w:trPr>
        <w:tc>
          <w:tcPr>
            <w:tcW w:w="69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  <w:tab/>
              <w:t xml:space="preserve">Are You Requesting An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oluntary Operating Limit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to Avoid Major Source Status, Minor New Source Review, MACT, NSPS, etc.?</w:t>
            </w:r>
          </w:p>
        </w:tc>
        <w:tc>
          <w:tcPr>
            <w:tcW w:w="308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8" w:name="__Fieldmark__235_3969271711"/>
            <w:bookmarkStart w:id="319" w:name="__Fieldmark__235_3969271711"/>
            <w:bookmarkEnd w:id="3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0" w:name="__Fieldmark__236_3969271711"/>
            <w:bookmarkStart w:id="321" w:name="__Fieldmark__236_3969271711"/>
            <w:bookmarkEnd w:id="3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22.  If NO, proceed to Question 23.</w:t>
            </w:r>
          </w:p>
        </w:tc>
      </w:tr>
      <w:tr>
        <w:trPr>
          <w:trHeight w:val="1322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.</w:t>
              <w:tab/>
              <w:t>Describe Any Proposed Operating Limitations:</w:t>
              <w:tab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465"/>
      </w:tblGrid>
      <w:tr>
        <w:trPr>
          <w:tblHeader w:val="true"/>
          <w:trHeight w:val="387" w:hRule="atLeast"/>
        </w:trPr>
        <w:tc>
          <w:tcPr>
            <w:tcW w:w="9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dditional Information</w:t>
            </w:r>
          </w:p>
        </w:tc>
      </w:tr>
      <w:tr>
        <w:trPr>
          <w:trHeight w:val="350" w:hRule="atLeast"/>
        </w:trPr>
        <w:tc>
          <w:tcPr>
            <w:tcW w:w="65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  <w:tab/>
              <w:t>Is There Any Additional Information Pertinent to this Application?</w:t>
            </w:r>
          </w:p>
        </w:tc>
        <w:tc>
          <w:tcPr>
            <w:tcW w:w="34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2" w:name="__Fieldmark__238_3969271711"/>
            <w:bookmarkStart w:id="323" w:name="__Fieldmark__238_3969271711"/>
            <w:bookmarkEnd w:id="3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4" w:name="__Fieldmark__239_3969271711"/>
            <w:bookmarkStart w:id="325" w:name="__Fieldmark__239_3969271711"/>
            <w:bookmarkEnd w:id="3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complete the rest of Question 23.</w:t>
            </w:r>
          </w:p>
        </w:tc>
      </w:tr>
      <w:tr>
        <w:trPr>
          <w:trHeight w:val="1628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ind w:left="585" w:hanging="5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.</w:t>
              <w:tab/>
              <w:t>Describe:</w:t>
              <w:tab/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08" w:right="1008" w:gutter="0" w:header="72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inal Application – Version 4 created 4/9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3"/>
      <w:gridCol w:w="1916"/>
    </w:tblGrid>
    <w:tr>
      <w:trPr>
        <w:trHeight w:val="1350" w:hRule="atLeast"/>
      </w:trPr>
      <w:tc>
        <w:tcPr>
          <w:tcW w:w="80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2142" w:leader="none"/>
            </w:tabs>
            <w:rPr>
              <w:rFonts w:ascii="Arial" w:hAnsi="Arial" w:cs="Arial"/>
            </w:rPr>
          </w:pPr>
          <w:r>
            <w:object w:dxaOrig="13334" w:dyaOrig="898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4pt;margin-top:3pt;width:94.5pt;height:63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61888233" r:id="rId1"/>
            </w:object>
          </w:r>
          <w:r>
            <w:rPr>
              <w:rFonts w:cs="Arial" w:ascii="Arial" w:hAnsi="Arial"/>
            </w:rPr>
            <w:tab/>
          </w:r>
        </w:p>
        <w:p>
          <w:pPr>
            <w:pStyle w:val="Normal"/>
            <w:tabs>
              <w:tab w:val="clear" w:pos="720"/>
              <w:tab w:val="left" w:pos="196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b/>
            </w:rPr>
            <w:t>DNREC – Division of Air Quality</w:t>
          </w:r>
        </w:p>
        <w:p>
          <w:pPr>
            <w:pStyle w:val="Normal"/>
            <w:tabs>
              <w:tab w:val="clear" w:pos="720"/>
              <w:tab w:val="left" w:pos="196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  <w:t>Application to Construct, Operate, or Modify</w:t>
          </w:r>
        </w:p>
        <w:p>
          <w:pPr>
            <w:pStyle w:val="Normal"/>
            <w:tabs>
              <w:tab w:val="clear" w:pos="720"/>
              <w:tab w:val="left" w:pos="1962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  <w:t>Stationary Sources</w:t>
          </w:r>
        </w:p>
      </w:tc>
      <w:tc>
        <w:tcPr>
          <w:tcW w:w="1916" w:type="dxa"/>
          <w:tcBorders/>
          <w:vAlign w:val="center"/>
        </w:tcPr>
        <w:p>
          <w:pPr>
            <w:pStyle w:val="Normal"/>
            <w:tabs>
              <w:tab w:val="clear" w:pos="720"/>
              <w:tab w:val="left" w:pos="2142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orm AQM-3.5</w:t>
          </w:r>
        </w:p>
        <w:p>
          <w:pPr>
            <w:pStyle w:val="Normal"/>
            <w:tabs>
              <w:tab w:val="clear" w:pos="720"/>
              <w:tab w:val="left" w:pos="2142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58:00Z</dcterms:created>
  <dc:creator>amy.mann</dc:creator>
  <dc:description/>
  <cp:keywords/>
  <dc:language>en-US</dc:language>
  <cp:lastModifiedBy>Mann Amy (DNREC)</cp:lastModifiedBy>
  <cp:lastPrinted>2006-09-26T12:34:00Z</cp:lastPrinted>
  <dcterms:modified xsi:type="dcterms:W3CDTF">2013-04-09T17:17:00Z</dcterms:modified>
  <cp:revision>7</cp:revision>
  <dc:subject/>
  <dc:title>Administrative Information</dc:title>
</cp:coreProperties>
</file>